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4</w:t>
      </w:r>
      <w:r>
        <w:rPr>
          <w:b/>
          <w:color w:val="000000"/>
          <w:sz w:val="24"/>
          <w:szCs w:val="22"/>
          <w:lang w:val="bg-BG"/>
        </w:rPr>
        <w:t>-</w:t>
      </w:r>
      <w:r>
        <w:rPr>
          <w:b/>
          <w:color w:val="000000"/>
          <w:sz w:val="24"/>
          <w:szCs w:val="22"/>
          <w:lang w:val="en-US"/>
        </w:rPr>
        <w:t>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pl-PL"/>
        </w:rPr>
        <w:t>Обособена позиция № 1 “Доставка на контейнери тип „Ракла”</w:t>
      </w:r>
      <w:r>
        <w:rPr>
          <w:b/>
          <w:sz w:val="24"/>
          <w:szCs w:val="24"/>
          <w:lang w:val="en-US" w:eastAsia="pl-PL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2 “Доставка на качета за пепел”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№ 3 „Доставка на метални контейнери за събиране на битови и строителни отпадъци“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4 „Доставка на метални кофи за детски площадки за разделно събиране на отпадъци с обем от 20 до 50 л.“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5 „Доставка на метални кошчета за кучешки отпадъци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pl-PL"/>
        </w:rPr>
        <w:t xml:space="preserve">Обособена позиция № 6 „Доставка  на мултилифт контейнер за нуждите на ОП „Регионално депо за неопасни отпадъци- Габрово“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val="en-US" w:eastAsia="pl-PL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bg-BG"/>
        </w:rPr>
        <w:t xml:space="preserve">За обособена позиция № </w:t>
      </w:r>
      <w:r>
        <w:rPr>
          <w:b/>
          <w:bCs/>
          <w:sz w:val="24"/>
          <w:szCs w:val="24"/>
          <w:u w:val="single"/>
          <w:lang w:val="en-US"/>
        </w:rPr>
        <w:t>3</w:t>
      </w:r>
      <w:r>
        <w:rPr>
          <w:b/>
          <w:bCs/>
          <w:sz w:val="24"/>
          <w:szCs w:val="24"/>
          <w:u w:val="single"/>
          <w:lang w:val="bg-BG"/>
        </w:rPr>
        <w:t xml:space="preserve"> “Доставка на метални контейнери за събиране на битови и строителни отпадъци”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3 “Доставка на метални контейнери за събиране на битови и строителни отпадъци”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Общата цен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ru-RU"/>
        </w:rPr>
        <w:t xml:space="preserve">ашата оферта възлиза на: 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40"/>
        <w:gridCol w:w="982"/>
        <w:gridCol w:w="426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. цена /в лева/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ез ДД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Единична  цена /в лева/ без ДДС Х брой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тални контейнери /тип лифтдъмпер/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</w:tbl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а обща стойност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Йоана Иванова</cp:lastModifiedBy>
  <cp:lastPrinted>2019-05-14T13:53:00Z</cp:lastPrinted>
  <dcterms:modified xsi:type="dcterms:W3CDTF">2019-05-14T10:53:00Z</dcterms:modified>
  <cp:revision>89</cp:revision>
  <dc:subject/>
  <dc:title>„РАЗРАБОТВАНЕ И ОЦЕНКИ НА ИНТЕГРИРАН ПЛАН ЗА ГРАДСКО ВЪЗСТАНОВЯВАНЕ И РАЗВИТИЕ (ИПГВР) НА ГР</dc:title>
</cp:coreProperties>
</file>