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-1; № 3-2; № 3-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>-1; № 4-2; № 4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1, т.3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Йоана Иванова</cp:lastModifiedBy>
  <cp:lastPrinted>2018-06-12T17:27:00Z</cp:lastPrinted>
  <dcterms:modified xsi:type="dcterms:W3CDTF">2019-05-03T11:32:00Z</dcterms:modified>
  <cp:revision>33</cp:revision>
  <dc:subject/>
  <dc:title>ДО</dc:title>
</cp:coreProperties>
</file>